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8"/>
        </w:rPr>
        <w:t>Тема: Пубертатно-юношеский диспитуитаризм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рактическое занят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начение темы</w:t>
      </w:r>
      <w:r>
        <w:rPr>
          <w:b/>
          <w:sz w:val="24"/>
        </w:rPr>
        <w:t xml:space="preserve"> - учебно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настоящее время наблюдается рост данной нейроэндокринной патологии с преобладанием в клинике генеративных нарушений. Это требует от врачей умения своевременно поставить диагноз и провести полноценное лечение, что особенно важно для предотвращения таких осложнений как поликистозная дегенерация яичников, гинекомастия, миокардиодистрофия, артериальная гипертенз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Цели: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 xml:space="preserve">Общая </w:t>
      </w:r>
      <w:r>
        <w:rPr>
          <w:sz w:val="24"/>
        </w:rPr>
        <w:t>- ознакомиться с этиологией, клиникой, диагностикой, лечением и профилактикой ПЮД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Конкретны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Изучения причин ведущих к развитию ПЮД и его патогене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знакомление с классификацией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Изучение клинических проявлений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риобретение навыков в диагностике ПЮД (знание необходимого минимума обследовани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Умение провести дифференциальную диагностику ПЮД от БИК, СИК, ожирения, синдрома Штейна-Левента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Изучение современных методов лечения и профилактики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8"/>
        </w:rPr>
        <w:t>План изучения тем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рограммированный контрол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Самостоятельное изучение методического пособия для студентов по те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Рассказ преподава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Разбор больного по те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Решение ситуационных задач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Заключение преподавателя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опросы базовых дисциплин необходимые для усвоения темы: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Анатомия гипоталамуса и гипофиз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Физиология гипоталамуса и гипофиза , регуляция их деятель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Биологический эффект гормонов гипофи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атофизиология гипофи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опросы для подготовки к занятию.</w:t>
      </w:r>
    </w:p>
    <w:p>
      <w:pPr>
        <w:pStyle w:val="Normal"/>
        <w:spacing w:before="240" w:after="0"/>
        <w:ind w:firstLine="709"/>
        <w:jc w:val="both"/>
        <w:rPr>
          <w:sz w:val="24"/>
        </w:rPr>
      </w:pPr>
      <w:r>
        <w:rPr>
          <w:sz w:val="24"/>
        </w:rPr>
        <w:t>1. Гормоны гипофиза, механизм их действия и регуляция секре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Классификация гиперкортициз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Этиология и патогенез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Классификация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Клиника ПЮД, выраженность клинических проявлений в зависимости от степени тяже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Методы обследования, применяемые при ПЮД, диагностический миниму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Дифференциальная диагностика ПЮД от болезни Иценко-Кушинга, синдрома Иценко-Кушинга, ожирения, синдрома Штейна-Левента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 Принципы терапии и профилактики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 Возможные исходы ПЮД, осложнения, возникающие при ПЮД и их леч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8"/>
        </w:rPr>
        <w:t>Задачи для программированного контро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Выберите клинические проявления характерные для легкой, средней и тяжелой степеней тяжести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. Жалобы: а) головные боли, тучность; б) нет; в) многообразны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2. Ожирение: а) 3-4 ст. ; б) 1-3 ст. ; в) 0-1 ст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3. Внутричерепная гипертензия: а) нет; б) выявляется рентгенологически и клинически, в) выявляется рентгенологичес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Половое развитие: а) умеренно или резко нарушено; б) соответствует норме; в) умеренно наруше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5. Артериальная гипертензия: а) транзиторная гипертензия; б) нормальное АД; в) АД стойко повыше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6. Трофические расстройства: а) стрии; б) цианоз; в) фолликулит; г) облысение; д) пигментац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Выбрать клинические проявления встречающиеся: а) при ПЮД и БИК; б) только при ПЮД; в) только при БИ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1. Стрии, фолликулит, цианоз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Остеопороз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 Ожир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Артериальная гипертенз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5. Атрофия мышц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Эмоциональная лабильность , нарушение памя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7. Нарушение половой фун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8. Высокий или нормальный рос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9. Низкий рос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0. Ночной тест и малый классический тест Лиддла отрицательны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1. Ночной тест и малый классический тест Лиддла положительны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2. Микро- и макроаденомы гипофи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Выбрать препараты применяемые при дегидратационной терапии ПЮД.</w:t>
      </w:r>
    </w:p>
    <w:p>
      <w:pPr>
        <w:pStyle w:val="TextBodyIndent"/>
        <w:rPr/>
      </w:pPr>
      <w:r>
        <w:rPr/>
        <w:t>а) тиосульфат натрия; б) нифедипин; в) сернокислая магнезия; г) эналаприл; д) маннит; е) верошпирон; ж) триампур; з) глицер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Выбрать препараты применяемые при рассасывающей терапии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реополиглюкин; б) взвесь плаценты; в) маннит; г) спленин; д) лидаза; е) тиосульфат натрия; ж) бийохинол; з) дексаметазо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убертатно-юношеский диспитуитаризм (ПЮД) - заболевание подросткового и юношеского возраста, обязательным фактором патогенеза которого является поражение межуточного мозга и гипоталамо-гипофизарно- эндокринная дизрегуляция (гиперкортицизм, гиперальдостеронизм, колебания секреции СТГ,ТТГ, гиперинсулинизм, гиперпролактинемия, нарушения продукции гонадотропин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лассификация пубертатно-юношеского диспитуитаризм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о этиологии:</w:t>
      </w:r>
    </w:p>
    <w:p>
      <w:pPr>
        <w:pStyle w:val="Normal"/>
        <w:jc w:val="both"/>
        <w:rPr/>
      </w:pPr>
      <w:r>
        <w:rPr>
          <w:sz w:val="24"/>
        </w:rPr>
        <w:tab/>
        <w:t>А. Первичный ПЮД, вследствие черепно-мозговых травм, нейроинфе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. Вторичный ПЮД, вследствие конституционально-экзогенного ожире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. Смешанной этиолог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 клиническому вариан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преобладанием ожир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преобладанием гиперкортицизм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преобладанием нейроциркуляторных расстрой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 преобладанием герминативных нарушен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а) с задержкой полового созре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б) с ускорением полового созре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мешанный вариа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о степени тяжести: легкая, средняя, тяжел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о течению процесса: прогрессирующее, стабильное, регрессирующее, рецидивирующее( фаза обострения или ремисс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Осложнения: поликистозная дегенерация яичников, миокардиодистрофия, гинекомастия, артериальная гипертенз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степени тяжести ПЮ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370"/>
        <w:gridCol w:w="40"/>
        <w:gridCol w:w="2495"/>
        <w:gridCol w:w="21"/>
        <w:gridCol w:w="2516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имптомы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Легкая ст.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редняя ст.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яжелая ст.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алобы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ловные боли, туч-ность.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огообразные.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рение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1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утриче-репная гипертензия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является рентгено-логически.</w:t>
            </w:r>
          </w:p>
        </w:tc>
        <w:tc>
          <w:tcPr>
            <w:tcW w:w="2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является рентгено-логически и клини-чески.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овое раз-витие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ответствует нор-ме.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ренно ускорено или замедлено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ренно ускорено или замедленно, рез-ко нарушено (поли-кистоз яичников, ги-некомастия)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льное или изредка повышено.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зиторная гипер-тензия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йко повышено.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офические расстройства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ии.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ии, цианоз, фол-ликулит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рии, цианоз, фол-ликулит, облысение, пигментация.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изонталь-ные нарушения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перинсулинизм, гиперкортицизм.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перинсулинизм, гиперкортицизм, гиперальдостеронизм, гиперпролактинем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перинсулинизм, гиперкортицизм, ги-перальдостеронизм, гиперпролактинемия. Выраженный диспитуитаризм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Клиника ПЮД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ольные ПЮД выглядят старше своих лет, высокорослые, половое созревание начинается в срок, но заканчивается рано, “зоны роста” закрываются раньше на 2.5-7 лет, ожирение 1-2 типа может быть гиноидного или андроидного типа, чаще наблюдается равномерное распределение жира.</w:t>
      </w:r>
    </w:p>
    <w:p>
      <w:pPr>
        <w:pStyle w:val="Normal"/>
        <w:spacing w:before="240" w:after="0"/>
        <w:ind w:firstLine="709"/>
        <w:jc w:val="both"/>
        <w:rPr>
          <w:sz w:val="24"/>
        </w:rPr>
      </w:pPr>
      <w:r>
        <w:rPr>
          <w:sz w:val="24"/>
          <w:u w:val="single"/>
        </w:rPr>
        <w:t>При ПЮД выделяют следующие синдромы:</w:t>
      </w:r>
    </w:p>
    <w:p>
      <w:pPr>
        <w:pStyle w:val="TextBodyIndent"/>
        <w:spacing w:before="240" w:after="0"/>
        <w:rPr/>
      </w:pPr>
      <w:r>
        <w:rPr/>
        <w:t>1) Синдром поражения кожи (розовые тонкие стрии, бледнеющие при ремиссии, мраморность в области бедер, ягодиц, на плечах, животе , себорея, фолликулиты, гипертрихоз, аллопеция, гиперпигментации в местах трения одежды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Синдром артериальной гипертензии. Артериальное давление лабильно, ассиметртчно, повышается как систолическое так и диастолическое давление, колеблется от низких до высоких цифр, сочетается с явлениями вегетососудистой дистонии.</w:t>
      </w:r>
    </w:p>
    <w:p>
      <w:pPr>
        <w:pStyle w:val="TextBodyIndent"/>
        <w:rPr/>
      </w:pPr>
      <w:r>
        <w:rPr/>
        <w:t>3) Нарушения психики (эмоциональная лабильность, раздражительность или вялость, апатия, снижение интеллекта и памят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Неврологические нарушения (слабость конвергенции, анизокория, горизонтальный нистагм, ассиметрия глазных щелей, рефлексов), либо выражены слабо, либо отсутствуют, симптомы не складываются в какие-либо очерченные синдром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Нарушение половой функции (ускоренное половое созревание: оволосение, развитие молочных желез, menarhe на 1-2 года раньше сверстников; нарушение менструального цикла наблюдаются через 3-5 лет после menarhe , проявляются гипоменструальным синдромом, дисфункциональными маточными кровотечениями, альгодисменореей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Дифференциальная диагностика ПЮД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Болезнь и синдром Иценко-Кушинга.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Общие признаки</w:t>
      </w:r>
      <w:r>
        <w:rPr>
          <w:sz w:val="24"/>
        </w:rPr>
        <w:t>: ожирение, гиперемия лица, угревидные высыпания на коже, стрии, артериальная гипертензия, нарушение менструального цикла.В анализах повышение холестерина, 17 окс., 17 кс.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Отличия</w:t>
      </w:r>
      <w:r>
        <w:rPr>
          <w:sz w:val="24"/>
        </w:rPr>
        <w:t>: БИК и СИК как правило развиваются в более позднем возрасте, наблюдается андроидный тип ожирения, небольшой рост. Прогрессирующая гипотрофия мышц, остеопороз, признаки повышения ломкости капилляров. В анализах ночная проба и малая проба Лиддла отрицательны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Экзогенно-конституциональное ожир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Общие признаки</w:t>
      </w:r>
      <w:r>
        <w:rPr>
          <w:sz w:val="24"/>
        </w:rPr>
        <w:t>: повышенный аппетит, избыточная масса тела, артериальная гипертензия.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Отличия</w:t>
      </w:r>
      <w:r>
        <w:rPr>
          <w:sz w:val="24"/>
        </w:rPr>
        <w:t>: при экзогенно-конституциональном ожирении наблюдается ожирение с детства, равномерное распределение подкожно-жирового слоя, отсутствие пигментации и высыпаний на коже, менструальный цикл не наруше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Лечение ПЮД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ль терапии ПЮД - нормализовать функцию системы гипоталамус- гипофиз- периферические эндокринные железы.</w:t>
      </w:r>
    </w:p>
    <w:p>
      <w:pPr>
        <w:pStyle w:val="Normal"/>
        <w:spacing w:before="240" w:after="0"/>
        <w:ind w:firstLine="709"/>
        <w:jc w:val="both"/>
        <w:rPr>
          <w:sz w:val="24"/>
        </w:rPr>
      </w:pPr>
      <w:r>
        <w:rPr>
          <w:sz w:val="24"/>
          <w:u w:val="single"/>
        </w:rPr>
        <w:t>Принципы комплексного лечения больных ПЮД следующие:</w:t>
      </w:r>
    </w:p>
    <w:p>
      <w:pPr>
        <w:pStyle w:val="Normal"/>
        <w:spacing w:before="240" w:after="0"/>
        <w:ind w:firstLine="709"/>
        <w:jc w:val="both"/>
        <w:rPr>
          <w:sz w:val="24"/>
        </w:rPr>
      </w:pPr>
      <w:r>
        <w:rPr>
          <w:sz w:val="24"/>
        </w:rPr>
        <w:t>1. Этиотропная терапия: возможности этиологической терапии ПЮД ограничены, так как  между воздействием причины и развитием заболевания проходят различные сроки. Необходимо выявлять и ликвидировать очаги инфекции, в частности санировать носоглотку и полость р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Патогенетическая терапия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дегидратационная терапия для ликвидации явной и скрытой внутричерепной гипертенз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рассасывающая терапия;</w:t>
      </w:r>
    </w:p>
    <w:p>
      <w:pPr>
        <w:pStyle w:val="TextBodyIndent"/>
        <w:rPr/>
      </w:pPr>
      <w:r>
        <w:rPr/>
        <w:tab/>
        <w:t>улучшение трофических процессов ЦНС, устранение гипоксии моз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Лечение синдромов и осложнени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лечение ожир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коррекция гормональных наруш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устранение неврозоподобных состояний и вегетативных расстройст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лечение артериальной гипертенз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туационные задачи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Задача 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ольная 14 лет, предъявляет жалобы на тучность, головные боли, эмоциональную лабильность, нарушение менструального цикла (задержка до 4 мес.). Данные жалобы появились около 1 года назад, отмечается их нарастание за прошедший период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осмотре: рост 170 см., вес 100 кг. Кожные покровы истончены, розовые стрии на животе, внутренней поверхности бедер. АД 140/90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ополнительные обследования: холестерин 7 ммоль/л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липопротеиды 60 ед, ТТГ натощак 6,5 ммоль/л, через 2 часа 8 ммоль/л, 17кс.-58 мкмоль/л, 17 окс.-23 мкмоль/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1. Оценить данные лабораторного исслед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2. С какими заболеваниями необходимо дифференцировать данное состоя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3. Дополнительные методы исследования необходимые для диф. диагно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Задача 2.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ольная 13 лет. Жалобы на нарушение менструального цикла (задержка до 6 мес.), усиленный рост волос на лице. В анамнезе черепно-мозговая трав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осмотре: рост168 см., вес 80 кг. Кожные покровы физиологической окраски, бледные стрии на бедрах. Усиленный рост волос на лице (верхняя губа, подбородок). Со стороны органов дыхания и сердечно сосудистой системы без изменений, АД 110/70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ополнительные исследования: сахар крови 5.0 ммоль/л, холестерин 6.0 ммоль/л.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липопротеиды 55 ед., печеночные пробы в пределах нормы. 17- окс. 25 мкмоль/л, 17 кс. 60 мкмоль/л. Ночная проба положительная. По УЗИ размеры яичников не изменены, дополнительных образований в области яичников не найде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1. Оценить данные лабораторного исслед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2. Какие данные позволяют исключить патологический гиперкортициз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3.Какие данные позволяют исключить синдром Штейна-Левента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4. Поставить предварительный диагноз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ольная 15 лет, предъявляет жалобы на тучность, выраженные головные боли, головокружение. Данные жалобы появились 2 года назад . За прошедший период усилились . В анамнезе хронический тонзилли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осмотре: рост 168 см., вес 95 кг. На боковых поверхностях живота , внутренней поверхности бедер, в области поясницы розовые стрии. Фолликулит. Ожирение по андроидному типу. АД 150/100, акцент 2 тона над аорт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полнительные обследования: ТТГ натощак 6,0 ммоль/л, через 2 часа 8.2 ммоль/л, 17 окс 22 мкмоль/л, 17 кс 60 мкмоль/л. Малая проба Лиддла положительная. Холестерин 6,5 ммоль/л. На краниограмме признаки внутричерепной гипертензии, турецкое седло без измен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1. Поставить диагноз, обоснова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2. Составить план ле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альчик 14 лет, рост 140см., вес 85кг. На ягодицах, плечах- стрии ( светло-розовые). Половой член маленький, яички маленькие, плотные. Оволосения в паху, в подмышечных впадинах нет. АД 140/90 ( периодически), носовые кровотече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вар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ое обследование? Ожидаемый результат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ечебная тактик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5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льчик 16 лет, в течение 2-ух лет жалобы на периодические подъемы давления до 140/90, носовые кровотечения. С 13 лет страдает увеличением в весе до 85кг при росте 170 см. Отсутствие оволосения в подмышечных впадинах, паху. Половой член маленький, яички маленькие, плотные. Обратился к врачу с жалобами на постоянно высокое давление (140/90), резкую прибавку в весе за последние 6 месяцев на 7 кг, головные боли. При осмотре повышенная жирность волос, кожи лица, акне. Ожирение 2, луноподобное лицо, яркие красные стрии. Проведена рентгенография черепа. Описание: Пальцевые вдавления, порозность стенки турецкого седла, увеличение его в размера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едварительный диагноз?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ать заключение рентгенограмме череп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чем в данном случае дифференцировать заболевание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каком возрасте появилось данное заболевание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акое заболевание можно предположить первоначально?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Литература</w:t>
      </w:r>
      <w:r>
        <w:rPr>
          <w:b/>
          <w:i/>
          <w:sz w:val="24"/>
        </w:rPr>
        <w:t>: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И.И. Дедов “ Алгоритмы диагностики и лечения болезней эндокринной системы.” Москва-1995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Н.Т.Старкова “ Руководство по клинической эндокринологии” Практическая медицина, Питер-96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Е. А. Холодова.” Справочник по клинической эндокринологии”. Минск. Беларусь. 1996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И. В. Терещенко. “ Лечение, профилактика и прогноз пубертатно-юношеского диспитуитаризма”. Пермь-1996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Тема: Пубертатно-юношеский диспитуитаризм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рактическое занят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Значение темы: </w:t>
      </w:r>
      <w:r>
        <w:rPr>
          <w:b/>
          <w:sz w:val="24"/>
        </w:rPr>
        <w:t>учебно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настоящее время наблюдается рост данной нейроэндокринной патологии с преобладанием в клинике генеративных нарушений. Это требует от врачей умения своевременно поставить диагноз и провести полноценное лечение, что особенно важно для предотвращения таких осложнений как поликистозная дегенерация яичников, гинекомастия, миокардиодистрофия, артериальная гипертенз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Цели: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Общая</w:t>
      </w:r>
      <w:r>
        <w:rPr>
          <w:sz w:val="24"/>
        </w:rPr>
        <w:t>- ознакомиться с этиологией, клиникой, диагностикой, лечением и профилактикой ПЮД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Конкретны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Изучения причин ведущих к развитию ПЮД и его патогене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знакомление с классификацией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Изучение клинических проявлений ПЮД.</w:t>
      </w:r>
    </w:p>
    <w:p>
      <w:pPr>
        <w:pStyle w:val="Normal"/>
        <w:ind w:firstLine="709"/>
        <w:jc w:val="both"/>
        <w:rPr/>
      </w:pPr>
      <w:r>
        <w:rPr>
          <w:sz w:val="24"/>
        </w:rPr>
        <w:t>4. Приобретение навыков в диагностике ПЮД ( знание необходмого минимума обследования).</w:t>
      </w:r>
    </w:p>
    <w:p>
      <w:pPr>
        <w:pStyle w:val="TextBodyIndent"/>
        <w:rPr/>
      </w:pPr>
      <w:r>
        <w:rPr/>
        <w:t>5. Умение провести дифференциальную диагностику ПЮД от БИК, СИК, ожирения, синдрома Штейна-Левента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Изучение современных методов лечения и профилактики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Место проведения занятия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чебная комна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урация в эндокринологическом отделении ГКБ№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снащение занят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методическая разработка для студентов по теме : “ПЮД”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хема (овехет) по классификации гиперкортицизм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омплект краниограм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Хронокарта практического занятия по теме: ”Пубертатно-юношеский диспитуитаризм”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992"/>
        <w:gridCol w:w="375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ебных элемент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ремя (мин).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дактические процессы обеспечения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ая часть (объявление темы занятия, значение изучения темы)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Этиопатогенез болезни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лассификация гиперкортициз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ма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лассификация ПЮД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Диагностика, клиника ПЮД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Дифференциальная диагности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а ПЮД и БИК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Лечение ПЮД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Контрольный опрос 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) устный;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) решение задач программиро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ванного контро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Рассказ преподавателя ( зна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омство с классификацией гиперкортицизма, обратить внимание на определение степе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ни тяжести ПЮД)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Демонстрация типичного больного с ПЮД( обратить внимание на клинические прояв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ления функционального гиперкортицизм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Проработка методических рекомендаций для студентов по обследованию больных с ПЮД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Самостоятельная работа в палат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Заключение преподавателя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 xml:space="preserve">7. </w:t>
            </w:r>
            <w:r>
              <w:rPr>
                <w:sz w:val="24"/>
              </w:rPr>
              <w:t>Устный опрос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Проработка методических указаний по дифференциальной диагностике ПЮДи БИ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 xml:space="preserve"> Самостоятельная работа студентов с комплектом кранио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грам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Методические указания преподавателя (обратить внимание на краниограммы при 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БИК и ПЮД)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1.</w:t>
            </w:r>
            <w:r>
              <w:rPr>
                <w:sz w:val="24"/>
              </w:rPr>
              <w:t xml:space="preserve"> Устный опрос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2.</w:t>
            </w:r>
            <w:r>
              <w:rPr>
                <w:sz w:val="24"/>
              </w:rPr>
              <w:t xml:space="preserve"> Методические указания преподавателя ( акцент на пока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заниях к коррекции гормональных нарушений и выборе тактики в зависимости от степени тяжести ПЮД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3.</w:t>
            </w:r>
            <w:r>
              <w:rPr>
                <w:sz w:val="24"/>
              </w:rPr>
              <w:t xml:space="preserve"> Самостоятельная работа по решению ситуационных задач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4.</w:t>
            </w:r>
            <w:r>
              <w:rPr>
                <w:sz w:val="24"/>
              </w:rPr>
              <w:t xml:space="preserve"> Заключение преподавате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5.</w:t>
            </w:r>
            <w:r>
              <w:rPr>
                <w:sz w:val="24"/>
              </w:rPr>
              <w:t xml:space="preserve"> Домашнее задание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Вопросы базовых дисциплин необходимые для усвоения темы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Анатомия гипоталамуса и гипофиз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Физиология гипоталамуса и гипофиза, регуляция их деятель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Биологический эффект гормонов гипофи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атофизиология гипофи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опросы для подготовки к занятию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Гормоны гипофиза, механизм их действия и регуляция секре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Классификация гиперкортициз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Этиология и патогенез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Классификация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Клиника ПЮД, выраженность клинических проявлений в зависимости от степени тяже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Методы обследования, применяемые при ПЮД, диагностический миниму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Диф. диагностика ПЮД от болезни Иценко-Кушинга, синдрома Иценко-Кушинга, ожирения, синдрома Штейна-Левента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 Принципы терапии и профилактики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 Возможные исходы ПЮД, осложнения , возникающие при ПЮД и их леч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b/>
          <w:sz w:val="28"/>
        </w:rPr>
        <w:t>Задачи для программированного контро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Выберите клинические проявления характерные для легкой, средней и тяжелой степеней тяжести ПЮД.</w:t>
      </w:r>
    </w:p>
    <w:p>
      <w:pPr>
        <w:pStyle w:val="TextBodyIndent"/>
        <w:rPr/>
      </w:pPr>
      <w:r>
        <w:rPr/>
        <w:t>1.1. Жалобы: а) головные боли, тучность; б) нет; в) многообразны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2. Ожирение: а) 3-4 ст.; б) 1-3 ст.; в) 0-1 ст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3. Внутричерепная гипертензия: а) нет; б) выявляется рентгенологически и клинически, в) выявляется рентгенологичес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Половое развитие: а) умеренно или резко нарушено; б) соответствует норме; в) умеренно наруше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5. Артериальная гипертензия: а) транзиторная гипертензия; б) нормальное АД; в) АД стойко повыше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6. Трофические расстройства: а) стрии; б) цианоз; в) фолликулит; г) облысение; д) пигментац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Выбрать клинические проявления встречающиеся: а) при ПЮД и БИК; б) только при ПЮД; в) только при БИК.</w:t>
      </w:r>
    </w:p>
    <w:p>
      <w:pPr>
        <w:pStyle w:val="TextBodyIndent"/>
        <w:rPr/>
      </w:pPr>
      <w:r>
        <w:rPr/>
        <w:t xml:space="preserve">2.1. Стрии, фолликулит, цианоз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Остеопороз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Ожир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Артериальная гипертенз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5. Атрофия мышц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Эмоциональная лабильность, нарушение памя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7. Нарушение половой фун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8. Высокий или нормальный рос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9. Низкий рос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0. Ночной тест и малый классический тест Лиддла отрицательны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1. Ночной тест и малый классический тест Лиддла положительны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2. Микро- и макроаденомы гипофи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Выбрать препараты, применяемые при дегидратационной терапии ПЮ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тиосульфат натрия; б) нифедипин; в) сернокислая магнезия; г) эналаприл; д) маннит; е) верошпирон; ж) триампур; з) глицер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Выбрать препараты, применяемые при рассасывающей терапии ПЮД.</w:t>
      </w:r>
    </w:p>
    <w:p>
      <w:pPr>
        <w:pStyle w:val="TextBodyIndent"/>
        <w:rPr/>
      </w:pPr>
      <w:r>
        <w:rPr/>
        <w:t>а) реополиглюкин; б) взвесь плаценты; в) маннит; г) спленин; д) лидаза; е) тиосульфат натрия; ж) бийохинол; з) дексаметазо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Литература</w:t>
      </w:r>
      <w:r>
        <w:rPr>
          <w:b/>
          <w:i/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И.И. Дедов “ Алгоритмы диагностики и лечения болезней эндокринной системы.” Москва-1995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Н.Т.Старкова “ Руководство по клинической эндокринологии” Практическая медицина, Питер-96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Е. А. Холодова.”Справочник по клинической эндокринологии”. Минск. Беларусь. 1996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И. В. Терещенко. “ Лечение, профилактика и прогноз пубертатно-юношеского диспитуитаризма”. Пермь-1996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: “ Пубертатно-юношеский диспитуитаризм”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Программированный контрол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егкая степень: 1.1 б; 1.2.в; 1.3. а; 1.4. б; 1.5. б; 1.6. 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няя степень: 1.1. а; 1.2. б; 1.3. в; 1.4. в; 1.5. а; 1.6. а, б,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яжелая степень: 1.1. в; 1.2. а; 1.3. б; 1.4. а; 1.5. в; 1.6. а,б,в,г,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2.1; 2.3; 2.4; 2.6; 2.7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2.8; 2.1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2.2; 2.5; 2.10; 2.1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, в, д, з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, г, д, ж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Ситуационные задачи.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1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) По данным лабораторного исследования у больной повышены холестерин 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липопротеиды. Нарушен тест толерантности к глюкозе. Повышены 17-ок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Подобная клиника может наблюдаться при патологическом гиперкортицизме (болезни Иценко-Кушинга, синдроме Иценко-Кушинга, АКТГ-эктопированный синдром, лекарственный гиперкортицизм), физиологическом гиперкортицизме (беременность), функциональном (ПЮД, гипоталамический синдром, ожирение, сахарный диабет, алкоголизм, заболевания печени). Синдром Штейна-Левента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Для диф. диагноза патологического гиперкортицизма и функционального проводят ночную пробу или малую пробу Лиддла. Необходимо сделать краниограмму, УЗИ надпочечников. КТ области турецкого седла, надпочечни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ченочные пробы. УЗИ органов малого та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По лабораторным данным сахар крови в пределах нормы, холестерин повышен, 17-окс выше нормы, Положительная ночная проба позволяет исключить патологический гиперкортициз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Положительная ночная проб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Данные УЗИ органов малого та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Первичный пубертатно-юношеский диспитуитаризм, смешанная форма, средней степени тяжести, стабильное теч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Первичный пубертатно-юношеский диспитуитаризм, смешанная форма, средней степени тяжести, прогрессирующее теч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- Диета №8, бессолевая, с ограничением углеводов и жиров, 1 раз в неделю разгрузочные дн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Дозированная физическая нагруз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Дегидратационная терапия: тиосульфат натрия 30%-10,0 мл в/в, ежедневно №10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Рассасывающая терапия: спленин 2 мл. в/м, №20, ежеднев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ирацетам 0,4 , 3 раза в день, 2 ме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Первичный пубертатно-юношеский диспитуитариз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Рентгенография черепа, глазное дно, поля зрения на цветные метки, сахар крови, холестерин, тестостерон крови, ФСГ, ЛГ, пролактин, АД в динамике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-</w:t>
      </w:r>
      <w:r>
        <w:rPr>
          <w:sz w:val="24"/>
        </w:rPr>
        <w:t>На краниограмме: внутричерепная гипертензия (пальцевые вдавления), незначительные изменения: сужение артерий. Поля зрения без изменений. Сахар крови в норме. Холестерин в норме. Тестостерон незначительно снижен. ФСГ, ЛГ в норме. Пролактин в норме. АД по часам: максимально повышается до 140/90, минимальное 120/80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Диета №8, бессолевая, с ограничением углеводов и жиров, 1 раз в неделю разгрузочные дни.</w:t>
      </w:r>
    </w:p>
    <w:p>
      <w:pPr>
        <w:pStyle w:val="Normal"/>
        <w:ind w:firstLine="709"/>
        <w:jc w:val="both"/>
        <w:rPr/>
      </w:pPr>
      <w:r>
        <w:rPr>
          <w:sz w:val="24"/>
        </w:rPr>
        <w:t>-Дозированная физическая нагруз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Дегидратационная терапия: тиосульфат натрия 30%-10,0 мл в/в, ежедневно №10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Рассасывающая терапия: спленин 2 мл. в/м, №20, ежедневно. Пирацетам 0,4 , 3 раза в день, 2 мес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5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Болезнь Иценко-Кушин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нуртичерепная гипертенз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 синдромом Иценко-Кушинга, с юношеским диспитуитаризм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16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Юношеский диспитуитаризм с 13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. Несахарный диабет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актическое занятие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Несахарный диабет - это синдром, обусловленный либо выпадением секреции вазопрессина(АДГ), либо нечувствительностью эпителия почечных канальцев к этому гормон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сахарный диабет встречается с частотой 1 : 15000 – 1 : 17000 больных, госпитализированных в соматические стационары. Вновь выявленные случаи болезни встречаются с частотой 1: 1 млн. населения в го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Цели занятия: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Общая:</w:t>
      </w:r>
      <w:r>
        <w:rPr>
          <w:sz w:val="24"/>
        </w:rPr>
        <w:t xml:space="preserve"> На основании полученных знаний</w:t>
      </w:r>
      <w:r>
        <w:rPr>
          <w:sz w:val="24"/>
          <w:u w:val="single"/>
        </w:rPr>
        <w:t xml:space="preserve"> </w:t>
      </w:r>
      <w:r>
        <w:rPr>
          <w:sz w:val="24"/>
        </w:rPr>
        <w:t>уметь обосновать диагноз и определить тактику ведения больного с несахарным диабет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u w:val="single"/>
        </w:rPr>
        <w:t xml:space="preserve">Конкретны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Иметь представления о возможных причинах возникновения данного синдро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нать основные диагностические критерии несахарного диаб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Иметь навыки интерпритации анализов: пробы Зимницкого, ионограммы, биохимического анализа крови с целью диагностики Несахарного диаб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Уметь читать рентгенограммы череп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Уметь интерпритировать пробу с питуитрин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Знать тактику ведения больных с несахарным диабет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лан изучения темы: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1.</w:t>
      </w:r>
      <w:r>
        <w:rPr>
          <w:sz w:val="24"/>
        </w:rPr>
        <w:t>Введение преподавател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>Контрольный опрос.</w:t>
      </w: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Самостоятельная работа студентов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Практическая работа студентов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>Решение ситуационных задач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>Подведение итогов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7. </w:t>
      </w:r>
      <w:r>
        <w:rPr>
          <w:sz w:val="24"/>
        </w:rPr>
        <w:t>Домашнее задание.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Вопросы базовых дисциплин к заняти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Анатомия гипоталамуса и гипофиз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тро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асполож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ровоснабж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ннервац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Физиология гипоталамуса и нейрогипофиза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гормон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заимосвязь с другими орган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Биологические эффекты вазопресси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и для програмированного контрол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Какие из симптомов характерны для: а) несахарного диабета, б) сахарного диабе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.Жажда, полидипс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2. Полиур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3. Нарушение сн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Зуд кожных покров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5. Фурункулез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6. Слабость, утомляемость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7. Гипостенур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8. Изостенур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9. Нарушение менструальной функции у женщин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0. Сухость кожных покров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1. Ухудшение зр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2. Снижение секреции ЖК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Какие из дополнительных методов исследования позволяют поставить диагноз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сахарного диабета, б) несахарного диабе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О.А.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О.А.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Биохимия кров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Ионограм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5. Сахар кров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Сахар моч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7. Определение С-пепти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8. Рентгенограмма череп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9. Компьютерная томограф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0. Определение уровня вазопрессина в сыворотке кров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Консультации каких специалистов необходимы в диагностике: а) сахарного диабета, б) несахарного диабета 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Хирур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Окулис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 Невропатоло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4. Нефроло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 Кардиоло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6. Дерматоло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7.Гинеколо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Какие препараты применяют в лечении несахарного диабе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Гликвидо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Адиурекр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Фуросеми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Метформ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Хлорпропами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6. Карбамезеп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7. Минидиа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8. Адиурет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9. Гипотиази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0. Кавенто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1. Питуитр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Применяеться ли хирургическое лечение в терапии а) несахарного диабета, б) сахарного диабе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Да;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sz w:val="24"/>
        </w:rPr>
        <w:t>б) Нет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сновные понятия и положения тем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сахарный диабет - это синдром, обусловленный либо выпадением секреции вазопрессина, либо нечувствительностью эпителия почечных канальцев к этому гормон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снове большинства случаев дефицита вазопрессина лежит недостаточность нейросекреторных клеток гипоталамуса, аксоны которых формируют нейрогипофиз. Разрушение этих клеток может обуславливаться разнообразными причинами, но общий итог один - полиурия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Причины полиурии: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Дефицит АДГ (нейрогенный несахарный диабет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. Приобретенны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 Идиопатически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 Травма (случайная, хирургическая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Гранулема (саркоидоз, гистиоцитоз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 Инфекции (менингит, энцефалит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 Сосудистые повреждения (Синдром Шиена, аневризмы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. Семейны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Избыточное потребление воды (первичная полидипсия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. Приобретенно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 Идиопатическо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 Шизофрени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ечувствительность к АДГ (нефрогенный несахарный диабет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. Приобретенна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 Инфекция (пиелонефрит)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Постобструктивная (гипертрофия предстательной железы, обструкция мочеточника)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Нарушения системы крови (серповидно клеточная анемия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. Инфильтративные процессы (амилоидоз)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 Кисты (поликистоз почек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6. Метаболические нарушения (гипокалиемия, гиперкальциемия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7. Гранулема (саркоидоз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8. Токсикоз (отравление литием, метоксифлураном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9. Перегрузка растворенными веществами (глюкозурия)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. Семейна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Основные клинические симптомы несахарного диабета. 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 Полиури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Полидипси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 Низкая относительная плотность мочи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 Бессонница, раздражительность, слабость, головная боль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 Нарушения со стороны ЖКТ: запоры, хронический гипоацидный гастрит, колит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 Сухость кожи и слизистых; уменьшается слюно- и потоотделени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7. У женщин возможны нарушения менструальной и детородной функции, у мужчин - снижение либидо и потен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8. Дети нередко отстают в росте, физическом и половом развити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Алгоритм дифференциальной диагностики полиурии-полидипсии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Плотность мочи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19685</wp:posOffset>
                </wp:positionV>
                <wp:extent cx="37496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.55pt" to="332.4pt,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19685</wp:posOffset>
                </wp:positionV>
                <wp:extent cx="635" cy="27495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.55pt" to="37.2pt,23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1480</wp:posOffset>
                </wp:positionH>
                <wp:positionV relativeFrom="paragraph">
                  <wp:posOffset>19685</wp:posOffset>
                </wp:positionV>
                <wp:extent cx="635" cy="274955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.55pt" to="332.4pt,23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не изменена или повышена                   низкая или нормальна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глюкозурия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65405</wp:posOffset>
                </wp:positionV>
                <wp:extent cx="3658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15pt" to="303.6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</wp:posOffset>
                </wp:positionH>
                <wp:positionV relativeFrom="paragraph">
                  <wp:posOffset>65405</wp:posOffset>
                </wp:positionV>
                <wp:extent cx="635" cy="274955"/>
                <wp:effectExtent l="25400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15pt" to="15.6pt,2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5720</wp:posOffset>
                </wp:positionH>
                <wp:positionV relativeFrom="paragraph">
                  <wp:posOffset>65405</wp:posOffset>
                </wp:positionV>
                <wp:extent cx="635" cy="27495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.15pt" to="303.6pt,2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сть                                                                                      нет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60325</wp:posOffset>
                </wp:positionV>
                <wp:extent cx="635" cy="274955"/>
                <wp:effectExtent l="25400" t="635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.75pt" to="22.8pt,26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5720</wp:posOffset>
                </wp:positionH>
                <wp:positionV relativeFrom="paragraph">
                  <wp:posOffset>60325</wp:posOffset>
                </wp:positionV>
                <wp:extent cx="635" cy="27495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4.75pt" to="303.6pt,26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ипергликемия                                                    толерантность к углеводам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635" cy="18351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0pt,1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5720</wp:posOffset>
                </wp:positionH>
                <wp:positionV relativeFrom="paragraph">
                  <wp:posOffset>3175</wp:posOffset>
                </wp:positionV>
                <wp:extent cx="635" cy="18351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0.25pt" to="303.6pt,1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ахарный диабет                                                        ненарушена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5720</wp:posOffset>
                </wp:positionH>
                <wp:positionV relativeFrom="paragraph">
                  <wp:posOffset>116840</wp:posOffset>
                </wp:positionV>
                <wp:extent cx="635" cy="27495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9.2pt" to="303.6pt,3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анамнез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</wp:posOffset>
                </wp:positionH>
                <wp:positionV relativeFrom="paragraph">
                  <wp:posOffset>151130</wp:posOffset>
                </wp:positionV>
                <wp:extent cx="566991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1.9pt" to="462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</wp:posOffset>
                </wp:positionH>
                <wp:positionV relativeFrom="paragraph">
                  <wp:posOffset>151130</wp:posOffset>
                </wp:positionV>
                <wp:extent cx="635" cy="18351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1.9pt" to="15.6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51130</wp:posOffset>
                </wp:positionV>
                <wp:extent cx="635" cy="18351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1.9pt" to="462pt,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2680</wp:posOffset>
                </wp:positionH>
                <wp:positionV relativeFrom="paragraph">
                  <wp:posOffset>151130</wp:posOffset>
                </wp:positionV>
                <wp:extent cx="635" cy="183515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.9pt" to="188.4pt,26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4280</wp:posOffset>
                </wp:positionH>
                <wp:positionV relativeFrom="paragraph">
                  <wp:posOffset>151130</wp:posOffset>
                </wp:positionV>
                <wp:extent cx="635" cy="183515"/>
                <wp:effectExtent l="25400" t="635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1.9pt" to="296.4pt,26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гипертоническая болезнь,            Транзиторные              Чаще психотравма             Без определенных </w:t>
      </w:r>
    </w:p>
    <w:p>
      <w:pPr>
        <w:pStyle w:val="Normal"/>
        <w:ind w:firstLine="709"/>
        <w:jc w:val="both"/>
        <w:rPr/>
      </w:pPr>
      <w:r>
        <w:rPr/>
        <w:t>болезни почек. Поли-                    нарушения                     Полидипсия и по-            указаний, судоро-</w:t>
      </w:r>
    </w:p>
    <w:p>
      <w:pPr>
        <w:pStyle w:val="Normal"/>
        <w:ind w:firstLine="709"/>
        <w:jc w:val="both"/>
        <w:rPr/>
      </w:pPr>
      <w:r>
        <w:rPr/>
        <w:t>урическая стадия ХПН,                 вследствие                     урия в основном               ги рук, боли в кос-</w:t>
      </w:r>
    </w:p>
    <w:p>
      <w:pPr>
        <w:pStyle w:val="Normal"/>
        <w:ind w:firstLine="709"/>
        <w:jc w:val="both"/>
        <w:rPr/>
      </w:pPr>
      <w:r>
        <w:rPr/>
        <w:t>гидронефроз. Дополни-                 нейроинфекции.            в дневное время.              тях, позвоночни-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4280</wp:posOffset>
                </wp:positionH>
                <wp:positionV relativeFrom="paragraph">
                  <wp:posOffset>138430</wp:posOffset>
                </wp:positionV>
                <wp:extent cx="635" cy="640715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0.9pt" to="296.4pt,6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ьное предписание:                                                                                                             ке, частые перело-</w:t>
      </w:r>
    </w:p>
    <w:p>
      <w:pPr>
        <w:pStyle w:val="Normal"/>
        <w:ind w:firstLine="709"/>
        <w:jc w:val="both"/>
        <w:rPr/>
      </w:pPr>
      <w:r>
        <w:rPr/>
        <w:t xml:space="preserve">исследовать мочевой осадок,                                                                                                мы костей. </w:t>
      </w:r>
    </w:p>
    <w:p>
      <w:pPr>
        <w:pStyle w:val="Normal"/>
        <w:ind w:firstLine="709"/>
        <w:jc w:val="both"/>
        <w:rPr/>
      </w:pPr>
      <w:r>
        <w:rPr/>
        <w:t xml:space="preserve">белки, липиды, креатинин, </w:t>
      </w:r>
    </w:p>
    <w:p>
      <w:pPr>
        <w:pStyle w:val="Normal"/>
        <w:ind w:firstLine="709"/>
        <w:jc w:val="both"/>
        <w:rPr/>
      </w:pPr>
      <w:r>
        <w:rPr/>
        <w:t>мочевину. Радиоизотопная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енография, выделительная </w:t>
      </w:r>
    </w:p>
    <w:p>
      <w:pPr>
        <w:pStyle w:val="Normal"/>
        <w:ind w:firstLine="709"/>
        <w:jc w:val="both"/>
        <w:rPr/>
      </w:pPr>
      <w:r>
        <w:rPr/>
        <w:t>урография.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/>
        <w:t>Переносимость пробы с лишением жидкост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8440</wp:posOffset>
                </wp:positionH>
                <wp:positionV relativeFrom="paragraph">
                  <wp:posOffset>30480</wp:posOffset>
                </wp:positionV>
                <wp:extent cx="635" cy="274955"/>
                <wp:effectExtent l="25400" t="635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4pt" to="217.2pt,2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0120</wp:posOffset>
                </wp:positionH>
                <wp:positionV relativeFrom="paragraph">
                  <wp:posOffset>30480</wp:posOffset>
                </wp:positionV>
                <wp:extent cx="635" cy="274955"/>
                <wp:effectExtent l="25400" t="635" r="254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.4pt" to="375.6pt,2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</w:t>
      </w:r>
      <w:r>
        <w:rPr/>
        <w:t xml:space="preserve">Хорошая, повышается плотность мочи.                          Резкое ухудшение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49530</wp:posOffset>
                </wp:positionV>
                <wp:extent cx="635" cy="640715"/>
                <wp:effectExtent l="25400" t="635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.9pt" to="138pt,5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</w:t>
      </w:r>
      <w:r>
        <w:rPr/>
        <w:t>самочувствия.</w:t>
      </w:r>
    </w:p>
    <w:p>
      <w:pPr>
        <w:pStyle w:val="Normal"/>
        <w:ind w:firstLine="709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0120</wp:posOffset>
                </wp:positionH>
                <wp:positionV relativeFrom="paragraph">
                  <wp:posOffset>-5080</wp:posOffset>
                </wp:positionV>
                <wp:extent cx="635" cy="183515"/>
                <wp:effectExtent l="25400" t="63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-0.4pt" to="375.6pt,1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/>
        <w:t xml:space="preserve"> </w:t>
      </w:r>
      <w:r>
        <w:rPr/>
        <w:t>Рентгенограмма черепа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4280</wp:posOffset>
                </wp:positionH>
                <wp:positionV relativeFrom="paragraph">
                  <wp:posOffset>50165</wp:posOffset>
                </wp:positionV>
                <wp:extent cx="635" cy="457835"/>
                <wp:effectExtent l="25400" t="635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.95pt" to="296.4pt,3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0</wp:posOffset>
                </wp:positionH>
                <wp:positionV relativeFrom="paragraph">
                  <wp:posOffset>50165</wp:posOffset>
                </wp:positionV>
                <wp:extent cx="635" cy="457835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.95pt" to="390pt,39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</w:t>
      </w:r>
      <w:r>
        <w:rPr/>
        <w:t xml:space="preserve">Психогенная полидипсия.                         Возможны симптомы           Остеопороз.                 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4440</wp:posOffset>
                </wp:positionH>
                <wp:positionV relativeFrom="paragraph">
                  <wp:posOffset>47625</wp:posOffset>
                </wp:positionV>
                <wp:extent cx="635" cy="183515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3.75pt" to="397.2pt,18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  <w:r>
        <w:rPr/>
        <w:t>внутричерепной гипертензии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7080</wp:posOffset>
                </wp:positionH>
                <wp:positionV relativeFrom="paragraph">
                  <wp:posOffset>79375</wp:posOffset>
                </wp:positionV>
                <wp:extent cx="635" cy="1006475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6.25pt" to="260.4pt,8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Рентгенограмма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костей.            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4440</wp:posOffset>
                </wp:positionH>
                <wp:positionV relativeFrom="paragraph">
                  <wp:posOffset>97790</wp:posOffset>
                </wp:positionV>
                <wp:extent cx="635" cy="457835"/>
                <wp:effectExtent l="25400" t="635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7.7pt" to="397.2pt,4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.                                                                                                                                                                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both"/>
        <w:rPr/>
      </w:pPr>
      <w:r>
        <w:rPr>
          <w:b/>
          <w:sz w:val="36"/>
        </w:rPr>
        <w:t xml:space="preserve">                                             </w:t>
      </w:r>
      <w:r>
        <w:rPr/>
        <w:t>Нет изменений.</w:t>
      </w:r>
      <w:r>
        <w:rPr>
          <w:b/>
          <w:sz w:val="36"/>
        </w:rPr>
        <w:t xml:space="preserve">             </w:t>
      </w:r>
      <w:r>
        <w:rPr/>
        <w:t>Тотальный  остеопороз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7080</wp:posOffset>
                </wp:positionH>
                <wp:positionV relativeFrom="paragraph">
                  <wp:posOffset>82550</wp:posOffset>
                </wp:positionV>
                <wp:extent cx="635" cy="457835"/>
                <wp:effectExtent l="25400" t="635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6.5pt" to="260.4pt,42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</w:t>
      </w:r>
      <w:r>
        <w:rPr/>
        <w:t>Переломы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4440</wp:posOffset>
                </wp:positionH>
                <wp:positionV relativeFrom="paragraph">
                  <wp:posOffset>28575</wp:posOffset>
                </wp:positionV>
                <wp:extent cx="635" cy="366395"/>
                <wp:effectExtent l="25400" t="635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2.25pt" to="397.2pt,3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</w:t>
      </w:r>
      <w:r>
        <w:rPr/>
        <w:t>Несахарный диабет.             Почечная форма  ги-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перпаратиреоза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Дополнительное предпи-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сание: исследовать  каль-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ций, фосфор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Дифференциальный диагноз с психогенной полидипсией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Общие признаки:</w:t>
      </w:r>
      <w:r>
        <w:rPr>
          <w:sz w:val="24"/>
        </w:rPr>
        <w:t xml:space="preserve"> Жажда, полиурия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Отличия: </w:t>
      </w:r>
      <w:r>
        <w:rPr>
          <w:sz w:val="24"/>
        </w:rPr>
        <w:t xml:space="preserve">Психогенная полидипсия встречается преимущественно у женщин, развитие заболевания постепенное, без изменения общего состояния. При ограничении жидкости диурез снижается и увеличеваентся плотность мочи. Отсутствуют признаки сгущения крови, проба с ограничением жидкости не вызывает признаков дегидратации. 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Дифференциальный диагноз с полиурией при хронической недостаточности функции почек (ХПН):</w: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Общие:</w:t>
      </w:r>
      <w:r>
        <w:rPr>
          <w:i/>
          <w:sz w:val="24"/>
        </w:rPr>
        <w:t xml:space="preserve"> </w:t>
      </w:r>
      <w:r>
        <w:rPr>
          <w:sz w:val="24"/>
        </w:rPr>
        <w:t>Обильный диурез, жажд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Отличия:</w:t>
      </w:r>
      <w:r>
        <w:rPr>
          <w:sz w:val="24"/>
        </w:rPr>
        <w:t xml:space="preserve"> мочевой синдром, высокое диастолическое давление, повышение уровня мочевины крови и анемия наблюдаются при ХПН, а при несахарном диабете эти признаки отсутствуют.</w:t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С декомпенсированным сахарным диабетом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Общие признаки</w:t>
      </w:r>
      <w:r>
        <w:rPr>
          <w:i/>
          <w:sz w:val="24"/>
        </w:rPr>
        <w:t xml:space="preserve">: </w:t>
      </w:r>
      <w:r>
        <w:rPr>
          <w:sz w:val="24"/>
        </w:rPr>
        <w:t>Полиурия, полидипсия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Отличия: </w:t>
      </w:r>
      <w:r>
        <w:rPr>
          <w:sz w:val="24"/>
        </w:rPr>
        <w:t>Высокая плотность мочи, глюкозурия, гипергликемия наблюдаются при сахарном дмабете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Дифференциальная диагностика с нефрогенным несахарным диабетом: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Общие признаки</w:t>
      </w:r>
      <w:r>
        <w:rPr>
          <w:i/>
          <w:sz w:val="24"/>
        </w:rPr>
        <w:t xml:space="preserve">: </w:t>
      </w:r>
      <w:r>
        <w:rPr>
          <w:sz w:val="24"/>
        </w:rPr>
        <w:t>полиурия, полидипсия, низкая плотность мочи, сгущение крови, дегидратация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Отличие </w:t>
      </w:r>
      <w:r>
        <w:rPr>
          <w:sz w:val="24"/>
        </w:rPr>
        <w:t>нефрогенного несахарного диабета заключается в нормальном или повышенном содержании АДГ в крови и отсутствие эффекта от адиуретина, адиурекрина, так как данное заболевание обусловлено генетически детерминированной нечувствительностью рецепторов клеток почечного нефрона к АДГ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Алгоритм диагностики и лечения несахарного диабета </w:t>
      </w:r>
      <w:r>
        <w:rPr>
          <w:sz w:val="24"/>
        </w:rPr>
        <w:t>(см. схему 1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Лечение несахарного диабета прежде всего этиологическое. Симптоматические формы требуют устранения основного заболевания. Препаратом выбора является </w:t>
      </w:r>
      <w:r>
        <w:rPr>
          <w:sz w:val="24"/>
          <w:u w:val="single"/>
        </w:rPr>
        <w:t>Адиуретин в тюбик-капельница ( в 1мл. 20ед. вазопрессина),</w:t>
      </w:r>
      <w:r>
        <w:rPr>
          <w:sz w:val="24"/>
        </w:rPr>
        <w:t xml:space="preserve"> который назначают интраназально. Реже применяют </w:t>
      </w:r>
      <w:r>
        <w:rPr>
          <w:sz w:val="24"/>
          <w:u w:val="single"/>
        </w:rPr>
        <w:t>Адиуректин в виде “понюшки”</w:t>
      </w:r>
      <w:r>
        <w:rPr>
          <w:sz w:val="24"/>
        </w:rPr>
        <w:t xml:space="preserve"> интраназально. Синтетический препарат </w:t>
      </w:r>
      <w:r>
        <w:rPr>
          <w:sz w:val="24"/>
          <w:u w:val="single"/>
        </w:rPr>
        <w:t>Лизил-вазопрессин</w:t>
      </w:r>
      <w:r>
        <w:rPr>
          <w:sz w:val="24"/>
        </w:rPr>
        <w:t xml:space="preserve"> ( Диапид, концентрация 50ед./мл), применяется в виде распылителя (спрей) в нос. Аналог Вазопрессина- </w:t>
      </w:r>
      <w:r>
        <w:rPr>
          <w:sz w:val="24"/>
          <w:u w:val="single"/>
        </w:rPr>
        <w:t>Десмопрессин ( ДДАВП),</w:t>
      </w:r>
      <w:r>
        <w:rPr>
          <w:sz w:val="24"/>
        </w:rPr>
        <w:t xml:space="preserve"> так же применяется интраназально в дозе 10-20 мкг. для взрослых и 5мкг. для детей 1-2 раза в день. Хлорпропамид назначают в дозе 100-350 млг. 1раз в день. При сочетании сахарного и несахарного диабета доза может быть увеличена до 500 мг. в день. Препарат усиливает высвобождение вазопрессина и потенциирует его действие на уровне канальцев почек. Карбомазепин в суточной дозе 400-600 мг. снижает диурез, механизм его действия близок к таковому хлорпропамиду. При нефрогенном несахарном диабете рекомендуется терапия диуретиками и препаратами лития. Диметилхлортетрациклин ( но не другие антибиотики тетрациклического ряда) так же снижает диурез при нефрогенном несахарном диабете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Ситуационные задачи по теме: “ Несахарный диабет”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ациент 35 лет, в течение 6 месяцев после перенесенной нейроинфекции   появились жалобы на головные боли, слабость, полиурию( в связи с чем - бессоница), полидипсию, боли в эпигастрии, запоры. снижение потенции. При осмотре- кожный покров сухой, пациент вялый. апатичный. При обследовании- полиурия. значительное снижение относительной плотности мочи, гиперосмолярность плазмы, гипернатриемия. На краниограмме -  остеопороз спинки турецкого седла, турецкое седло расширено. Поля зрения на цветные метки N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вар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полнительное обследование? Ожидаемый результат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тик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ациент 40 лет, в течение 10 лет страдает сахарным диабетом.  Получает инсулин продленного действия- утром и вечером, инсулин короткого действия утром, в обед и вечером. Обратился с жалобами на постоянную жажду, изнуряющую полиурию, запоры, боли в области эпигастрия. В анамнезе 12 месяцев назад тяжело переболел гриппом. с высокой температурой, длительной лихорадкой. При осмотре - черты лица укрупнены, крупные кисти, на коже лица акне. Кожный покров сухой, пациент апатичный. При обследовании - полиурия, относительная плотность мочи низкая. Гликемия натощак 7.0ммоль/л, после еды- 8.5ммоль/л. Рентгенография черепа - Турецкое седло расширено, стенка отеопороз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вар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ое дополнительное обследование? Ожидаемые результаты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тик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ациент 45 лет, обратился с жалобами на головные боли распирающего характера, слабость, полиурию (в связи с чем бессоница), полидипсию, боли в эпигастрии, запоры, снижение потенции. После проведенного обследования выставлен диагноз - Несахарный диабет, идиопатический. На рентгенограмме черепа изменений нет, от КТ головного мозга пациент отказался. Назначено медикоментозное лечение. В течение 3 месяцев положительная динамика. В дальнейшем резкое ухудшение состояния - изнуряющая полиурия. полидипсия, резкие боли в эпигастрии,  не купирующиеся приемом анальгетиков, кахексия, отвращение к пище, слабость, резкие головные боли распирающего характера, нарушение координации движений. В ОАК - анемия, СОЭ-50мм/ч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вар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ое обследование? Ожидаемые результаты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Литература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И.И. Дедов “ Алгоритмы диагностики и лечения болезней эндокринной системы.” Москва-1995, с.23-26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Н.Т.Старкова “ Руководство по клинической эндокринологии” Практическая медицина, Питер-96,с.96-10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Е.А.Холодлва “Справочник по клинической эндокринологии” Минск, Беларусь, 1996, с. 39-4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. Несахарный диабет.</w:t>
      </w:r>
    </w:p>
    <w:p>
      <w:pPr>
        <w:pStyle w:val="Normal"/>
        <w:spacing w:before="24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рактическое занятие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4"/>
        </w:rPr>
        <w:t xml:space="preserve">Значение изучения темы </w:t>
      </w:r>
      <w:r>
        <w:rPr>
          <w:b/>
          <w:sz w:val="24"/>
        </w:rPr>
        <w:t>- учебное.</w:t>
      </w:r>
    </w:p>
    <w:p>
      <w:pPr>
        <w:pStyle w:val="Normal"/>
        <w:spacing w:before="240" w:after="0"/>
        <w:ind w:firstLine="709"/>
        <w:jc w:val="both"/>
        <w:rPr>
          <w:sz w:val="24"/>
        </w:rPr>
      </w:pPr>
      <w:r>
        <w:rPr>
          <w:sz w:val="24"/>
        </w:rPr>
        <w:t>Несахарный диабет - это синдром, обусловленный либо выпадением секреции вазопрессина (АДГ), либо нечувствительностью эпителия почечных канальцев к этому гормон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сахарный диабет встречается с частотой  1: 15000 - 1: 17000 больных, госпитализированных в соматические стационары. Вновь выявленные случаи болезни встречаются с частотой 1: 1 млн. населения в го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Цели занятия: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Общая:</w:t>
      </w:r>
      <w:r>
        <w:rPr>
          <w:sz w:val="24"/>
        </w:rPr>
        <w:t xml:space="preserve"> На основании полученных знаний</w:t>
      </w:r>
      <w:r>
        <w:rPr>
          <w:sz w:val="24"/>
          <w:u w:val="single"/>
        </w:rPr>
        <w:t xml:space="preserve"> </w:t>
      </w:r>
      <w:r>
        <w:rPr>
          <w:sz w:val="24"/>
        </w:rPr>
        <w:t>уметь обосновать диагноз и определить тактику ведения больного с несахарным диабет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u w:val="single"/>
        </w:rPr>
        <w:t xml:space="preserve">Конкретны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Иметь представления о возможных причинах возникновения данного  синдро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нать основные диагностические критерии несахарного диаб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Иметь навыки интерпритации анализов: пробы Зимницкого, ионограммы, биохимического анализа крови с целью диагностики несахарного диаб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Уметь читать рентгенограммы череп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Уметь интерпритировать пробу с питуитрин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Знать тактику ведения больных с несахарным диабетом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Место проведения занят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учебная комна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курация - эндокринологическое отделение 2 ГКБ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снащение занят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схема (оверхет) классификация полиурии, алгоритм диагности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методическая разработка для студентов по теме “Несахарный диабет”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Хронокарта</w:t>
      </w:r>
      <w:r>
        <w:rPr>
          <w:sz w:val="24"/>
        </w:rPr>
        <w:t xml:space="preserve"> </w:t>
      </w:r>
      <w:r>
        <w:rPr>
          <w:b/>
          <w:sz w:val="24"/>
        </w:rPr>
        <w:t xml:space="preserve"> практического занятия по теме “Несахарный диабет”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992"/>
        <w:gridCol w:w="389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 учебных элеменнт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ремя (мин)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идактические процессы обеспечения учебных операций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ая часть (объявление темы занятия, значение изучения темы)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Этиопатогенез несахарного диабета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Диагностика и диф. диагностика несахарного диабета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Клиника несахарного диабета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Лечение несахарного диабе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0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>Контрольный опрос: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а)усный;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б)решение задач программированного контро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>Методические указания преподавателям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Проработка методической раз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работки по несахарному диабет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Решение ситуационных задач. 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>Демонстрация типичного больного с несахарным диабетом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( обратить внимание на нарушение со стороны желудочно-кишечного тракта, психические нарушения 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Самостоятельная работа студентов в палате.по обследованию больных с несахар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ным диабет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 xml:space="preserve"> Заключение преподавателя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Устный опрос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 xml:space="preserve">9. </w:t>
            </w:r>
            <w:r>
              <w:rPr>
                <w:sz w:val="24"/>
              </w:rPr>
              <w:t>Методическиее указания препо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давателя ( обратить внимание на новые препараты в лечении неса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харного диабета 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Решение ситуационных задач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1.</w:t>
            </w:r>
            <w:r>
              <w:rPr>
                <w:sz w:val="24"/>
              </w:rPr>
              <w:t xml:space="preserve"> Заключение преподавате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2.</w:t>
            </w:r>
            <w:r>
              <w:rPr>
                <w:sz w:val="24"/>
              </w:rPr>
              <w:t xml:space="preserve"> Домашнее задание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Вопросы  базовых дисциплин к занятию: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Анатомия гипоталамуса и гипофиз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тро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располож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кровоснабж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иннервац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Физиология гипоталамуса и нейрогипофиза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гормон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взаимосвязь с другими орган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Биологические эффекты вазопрессин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ния по тем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Иметь представления о возможных причинах возникновения данного синдро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нать основные диагностические критерии несахарного диаб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Иметь навыки интерпритации анализов: пробы Зимницкого, ионограммы, биохимического анализа крови с целью диагностики несахарного диаб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Уметь читать рентгенограммы череп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Уметь интерпритировать пробу с питуитрин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Знать тактику ведения больных с несахарным диабет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рограмма самостятельной работы в процессе практического занят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Литератур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Ле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И.И. Дедов “ Алгоритмы диагностики и лечения болезней эндокринной системы.” Москва-1995, с.23-26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.Т.Старкова “Руководство по клинической эндокринологии” Практическая медицина, Питер-96,с.96-10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Тема: Несахарный диабет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тветы на программированный контроль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а) 1.1., 1.2., 1.3., 1.4., 1.5., 1.6., 1.9., 1.1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1.1, 1.2., 1.3., 1.6., 1.7., 1.8., 1.9., 1.10., 1.1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а) 2.5., 2.6., 2.7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б) 2.4., 2.8., 2.10, 2.11., 2.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а) 3.1., 3.2., 3.3., 3.5., 3.6., 3.7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3.2., 3.3., 3.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4.2., 4.3., 4.6., 4.7., 4.10., 4.11., 4.1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а) 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тветы на ситуационные задач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сахарный диаб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полнительно: сахар крови, сахар мочи - для исключения сахарного диабета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sz w:val="24"/>
        </w:rPr>
        <w:t>КТ головного мозга, глазное дно, аудиограмма, пролактин кров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орма; норма; аденома гипофиза; изменения характерные для внутричерепной гипертензии; либо норма, либо ухудшение слуха взависимости от размеров и роста аденомы; вероятнее всего повышен, возможно нор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Лучевая терапия протоновым пучком при микроаденоме, хирургическое вмешательство при макроаденоме, при стабильной аденоме без роста - возможна выжидательная такти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ахарный диабет, инсулинозависимый, средней степени тяжести, субкомпенсация. Аденома гипофиза (соматотропинома). Акромегалия прогрессирующая. Несахарный диаб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онограмма, вазопрессин крови, СТГ, пролактин. КТ головного мозга, глазное дно, поля зрения на цветные метки, аудиограм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Гипернатриемия, гипокалиемия, вазопрессин повышен, СТГ повышен, пролактин повышен или норма. КТ головного мозга - аденома гипофиза, глазное дно- ретинопатия и изменения характерные для внутричерепной гипертензии, поля зрения сужены( возможно неравномерно), либо в норме; снижение слуха или нор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Лучевая терапия протоновым пучком при микроаденоме, хирургическое вмешательство при макроаденоме, при стабильной аденоме без роста - Адиурекрин, Адиуретин, Питуитрин и другая патогенетическая терапия. Наблюдение за  аденом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пухоль гипофиза в стадии распада, метостазы в ЖКТ. Несахарный диаб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КТ головного мозга, КТ ЖКТ. 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  <w:t>Тема. Акромегал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кромегалия - тяжелое нейроэндокринное заболевание, обусловленное хронической гиперпродукцией гормона роста соматотрофами передней доли гипофиза, возникающее в основном в возрасте 30-50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1 млн. населения приходиться 40-70 человек с данным заболеванием. Смертность среди больных акромегалией превышает таковую в контрольной популя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Цель занятия: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Общая</w:t>
      </w:r>
      <w:r>
        <w:rPr>
          <w:sz w:val="24"/>
        </w:rPr>
        <w:t>: На основании полученных знаний уметь обосновать диагноз и определить тактику ведения больного с акромегали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u w:val="single"/>
        </w:rPr>
        <w:t>Конкретны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Иметь представление о возможных причинах данного заболе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нать основные патогенетические механизмы избыточной продукции гормона рос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Знать основные диагностические критерии акромегал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Уметь интерпритировать пробы: инсулиновую гипогликемию, тесты с тиролиберином и соматостатином, тесты на подавление секреции гормона роста (ГТТ, тест с парлоделом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Уметь читать рентгенограммы череп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Знать отчего зависит алгоритм лечения акромегали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лан занят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Введение преподавателя - актуальность темы занят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Самостоятельная работа студ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Практическая работа студентов (курация больных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Решение ситуационных задач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Подведение итог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Домашнее зад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Самостоятельная работа студ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Вопросы к занятию</w:t>
      </w:r>
      <w:r>
        <w:rPr>
          <w:b/>
          <w:i/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Анатомия гипоталамо-гипофизарной систем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строение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расположение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кровоснабжение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иннервац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Физиология гипоталамуса и аденогипофиз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релизинг-факторы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гормоны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взаимосвязь с другими орган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Физиологические эффекты СТ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и для програмированного контроля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Какие из перечисленных симптомов характерны для акромегал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. головная бол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2. Бессонниц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3. Изменение внеш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Полидипс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5. Нарушение менструальной функции у женщин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6.Парастез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7. Ухудшение зр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8. Астеновегетативный синдр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9. Сухость кожных покров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0. Боли в кост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1. Гирсутиз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Какие пробы помогают в диагностике акромегал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ГТ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С питуитрин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Тест Лидд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Инсулиновая гипогликем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5. Большая дексаметазоновая проб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С тиролиберин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7. С парлодел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8.  С соматолиберин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аиболее частой причиной акромегалии являеть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Опухоли гипоталамус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Наследственнос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Аденома гинофи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4. Опухоли внегипофизарной локализаци, продуцирующие СТ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 Опухоли внегипофизарной локализации, продуцирующие соматолибер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репараты применяющиеся в лечении акромегал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Адиуркр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Парлоде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Пирацет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Сандостат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Фуросеми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6. Карбомазеп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7. Хлорпропами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8. Прозер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Как изменяется уровень СТГ у больных акромегалией после ПГТ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Увеличив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2.Неизменяетс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3. Уменьш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4. Снижается не значитель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5. Увеличивается не значитель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Структура содержания тем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кромегалия - тяжелое эндокринное заболевание, обусловленное хронической гиперпродукцией гормона роста соматотрофами передней доли гипофи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ные патогенетические механизмы избыточной продукции СТГ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ервичная избыточная секреция СТГ аденомой гипофи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Избыточная секреция СТГ опухолью вне гипофизарной локализации (поджелудочная железа, легкие, яичник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Гиперсекреция соматолиберина эктопированными опухолями (карциноид, аденома поджелудочной железы, бронхогенный рак легких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 Гиперсекреция соматолиберина различными опухолями гипоталамуса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нние признаки акромегал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 Тянущие боли в области скуловой кости и лба, связанные с раздражением лицевого нерв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Светобоязнь, диплопия, обусловленные поражением глазодвигательного нер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Потеря обоняния, ухудшение слуха, шум в ушах вызванный расстройствами слухового нер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тадия развернутой клинической симптоматик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Изменение внешност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крупнение носа, губ, язы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толщение ко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толщение надбровных ду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Костные изменения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иасте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огнатиз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величение размеров рук, но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еформация скел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боли в кост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Головная боль постоянная, изнуряюща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Слабость, потливос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Снижение остроты зр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У женщин гирсутизм, акне, нарушение менструальной фун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Артериальная гипертенз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Нарушения со стороны эндокринной систем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Гиперплазия щитовидной железы в связи с избытком тиротропи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Снижение потенции и появление дисменореи является результатом нарушения секреции фоллитропина и лютропи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Галакторея - результат повышения секреции пролакти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Гипертрихоз и кистозные изменения в яичниках - результат увеличения секреции кортикотропина и кортизо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ритерии диагностики в ранней стад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овышение СТГ в крови (норма- 0.5-5.0 нг/мл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Повышение содержания соматомедина С( норма- 0.3-1.4 Ед/мл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Увеличение размеров турецкого сед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НарушениеТТ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полнительные критерии диагностики в поздней стад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Гиперкальциемия( больше 3.0 ммоль/л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Гиперфосфатемия( больше 1.6 ммоль/л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Сужение полей зр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Застойные соски зрительных нерв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фференциальный диагноз акромегал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 гиперпаратиреоз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щие признаки: увеличение и утолщение костей черепа.</w:t>
      </w:r>
    </w:p>
    <w:p>
      <w:pPr>
        <w:pStyle w:val="TextBodyIndent"/>
        <w:rPr/>
      </w:pPr>
      <w:r>
        <w:rPr/>
        <w:t>Отличия: кистозные изменения костной ткани, спонтанные переломы, нефрокальциноз, полидипсия при гиперпаратиреоз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 болезнью Педжета (деформирующий остеоартоз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щие признаки: увеличение лобных и теменных кост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личие: нет разрастания мягких тканей, висцеромегалия, не увеличенны размеры турецкого седла при болезни Педж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 гипотиреоз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щие признаки: укрупнение черт лица, огрубение голос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личие: брадикардия, артериальная гипотензия, сухость кожных покровов, гипотермия при гипотиреоз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подростковом возрасте- с наследственно-коституциональным высоким рост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щие признаки: высокорослость, интенсивный темп рос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личие: от гиперсоматотропного гигантизма - высокий рост родителей, нормальное содержание СТГ и физиологический ритм его секреци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Алгоритм диагностики акромегалии (см. схему )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Алгоритм лечения акромегалии (см. схему )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Ситуационные задачи по акромегали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ациентка 45 лет, в течение 7 лет страдает головной болью распирающего характера, АД периодически повышается до 160/100, плохо снимается препаратами. В течение длительного времени лечилась у невропатологов безуспешно. Пришла на прием. При осмотре - черты лица укрупнены, кисти крупные, стопы 42 размера, на лице акн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вар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ое обследование? Ожидаемый результат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тика?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ациент 35 лет, в течение 3-х лет отмечает изменение черт лица, ощущение большого языка, увеличение размеров перчаток и обуви. Появились головные боли распирающего характера, периодически повышается артериальное давление до 150\90, гипотензивная терапия мало эффективна. На КТ головного мозга - турецкое седло расширено, гипофиз увеличен в размерах, диафрагма смещена к верху незначитель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вар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ключение по КТ головного мозг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ое дообследование? Ожидаемые результаты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тика?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ациентка 45 лет пришла на прием после проф. осмотра, где было выявлено увеличение щитовидной железы. Жалобы на сильные головные боли распирающего характера, повышение давления до 160/100. При осмотре- рост 190см, вес 90кг. Черты лица укрупнены, размер обуви 43.Кожный покров физиологичен. Со стороны органов дыхания патологии нет. Тоны сердца приглушены, акцент 2-го тона над аортой. АД 150/90, пульс 78 в мин. При пальпации живота - без особенностей. Пальпация щитовидной жечлезы: Щитовидная железа увеличена до 2-3 степени, эластична, подвижна, не однородна, безболезнен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опросе - крупные черты лица, большой рост с детства, похожа на мам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ительно лечится у невропатолога по поводу головной боли, динамики н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з перенесенных заболеваний: 2 года назад прооперирована по поводу миомы мат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гормональном обследовании щитовидной железы- эутиреоз. По УЗИ: Диффузно- узловой зоб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вар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 дообследования?  Ожидаемые результаты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 расценить в данном случае этиологию миомы матки и диффузно- узлового зоб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ечебная тактика?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Задача 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Женщина 55 лет, пришла на прием к эндокринологу. На проф. осмотре обнаружено увеличение щитовидной железы. В течение всей жизни работала в гальваническом цехе (высокие температуры). На момент осмотра жалоб нет. Объективно: Рост 165см., вес 75кг. Кожный покров физиологичен. Черты лица укрупнены, в течение 5 последних лет отмечает постоянное увеличение стоп и кистей. Со стороны органов дыхания патологии нет. ССС- тоны сердца приглушены, акцент 2-го тона над аортой. Артериальное давление 150/100, пульс 80 в мин. При пальпации - живот безболезненный, печень +3см. Щитовидная железа увеличена до 2-3 степени, однород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обследовании: Общ. билирубин в норме. Гормональное обследование щитовидной железы - эутиреоз. На краниограмме- явления внутричерепной гипертенз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едварительный диагноз?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ое дообследование? Ожидаемый результат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ечебная тактик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Литератур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Ле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И.И.Дедов “ Алгоритмы диагностики и лечения болезней эндокринной системы”, Москва 1995г., с.16-2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.Т.Старкова “ Руководство по клинической эндокринологии”, Питер 1996г.,с.43-59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Тема: Акромегалия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тветы на ситуационные задач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Аденома гипофиза (соматотропинома). Акромегалия, прогрессирующая стад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Т головного мозга, Поля зрения на цветные метки, Глазное дно, Аудиограмма, Анализ мочи по Зимницкому, СТГ, пролактин в кров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Аденома гипофиза; сужение полей зрения ( возможно не симметричное), либо норма; Изменения, характерные для внутричерепной гипертензии; Снижение слуха или норма; Снижение относительной плотности мочи или норма; СТГ повышен; Пролактин повышен или нор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Лучевая терапия протоновым пучком при микроаденоме, хирургическое вмешательство при макроаденоме, при стабильной аденоме без роста - возможна выжидательная такти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Аденома гипофиза (соматотропинома). Акромегалия, прогрессирующая стад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Аденома гипофи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ля зрения на цветные метки, Глазное дно, Аудиограмма, Анализ мочи по Зимницкому, СТГ, полактин в кров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Сужение полей зрения (возможно не симметричное), либо норма; Изменения, характерные для внутричерепной гипертензии; Снижение слуха или норма; Снижение относительной плотности мочи или норма; СТГ повышен; Пролактин повышен или нор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Лучевая терапия протоновым пучком при микроаденоме, хирургическое вмешательство при макроаденоме, при стабильной аденоме без роста - возможна выжидательная такти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дача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Аденома гипофиза (соматотропинома). Акромегалия, стабильное течение. Диффузно- узловой зоб 3, эутиреоз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КТ головного мозга, Поля зрения на цветные метки, Глазное дно, Аудиограмма, Анализ мочи по Зимницкому, СТГ, пролактин в кров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Аденома гипофиза; сужение полей зрения ( возможно не симметричное), либо норма; Изменения, характерные для внутричерепной гипертензии; Снижение слуха или норма; Снижение относительной плотности мочи или норма; СТГ повышен; Пролактин повышен или норм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Лучевая терапия протоновым пучком при микроаденоме, хирургическое вмешательство при макроаденоме, при стабильной аденоме без роста - возможна выжидательная тактик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Ответы на программированный контроль: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1.1., 1.2, 1.3., 1.5., 1.6., 1.7., 1.8., 1.9., 1.11., 1.12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>2.1., 2.4., 2.6., 2.7., 2.8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3.3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4.2., 4.4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5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: Акромегал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рактическое занятие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Значение темы - </w:t>
      </w:r>
      <w:r>
        <w:rPr>
          <w:b/>
          <w:sz w:val="24"/>
        </w:rPr>
        <w:t>Учебно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кромегалия - тяжелое нейроэндокринное заболевание, обусловленное хронической гиперпродукцией гормона роста соматотрофами передней доли гипофиза, возникающее в основном в возрасте 30-50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1 млн. населения приходиться 40-70 человек с данным заболеванием. Смертность среди больных акромегалией превышает таковую в контрольной популя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3. Цель занятия: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Общая</w:t>
      </w:r>
      <w:r>
        <w:rPr>
          <w:sz w:val="24"/>
        </w:rPr>
        <w:t>: На основании полученных знаний уметь обосновать диагноз и определить тактику ведения больного с акромегали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u w:val="single"/>
        </w:rPr>
        <w:t>Конкретны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Иметь представление о возможных причинах данного заболе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Знать основные патогенетические механизмы избыточной продукции гормона рос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Знать основные диагностические критерии акромегал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Уметь интерпритировать пробы: инсулиновую гипогликемию, тесты с тиролиберином и соматостатином, тесты на подавление секреции гормона роста (ГТТ, тест с парлоделом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Уметь читать рентгенограммы череп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Знать от чего зависит алгоритм лечения акромегал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снащение занятия</w:t>
      </w:r>
      <w:r>
        <w:rPr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методическая разработка для студ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омплект краниограм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Хронокарта практического занятия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491"/>
        <w:gridCol w:w="382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ебных элементов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Время(мин.)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Дидактические процессы обеспечения учебных операц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ая часть (объявление темы занятия, значение изучения темы)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Этиопатогенез акромегалии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Диагностика и диффе-ренциальная диагностика акромегалии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линика акромегалии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Лечение акромегал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4"/>
              </w:rPr>
              <w:t xml:space="preserve">     </w:t>
            </w: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5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0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0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>60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</w:t>
            </w:r>
            <w:r>
              <w:rPr>
                <w:i/>
                <w:sz w:val="24"/>
              </w:rPr>
              <w:t>.</w:t>
            </w:r>
            <w:r>
              <w:rPr>
                <w:sz w:val="24"/>
              </w:rPr>
              <w:t>Контрольный опрос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) устный. 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б)решение задач програм- контроля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. Проработка методической разработки по диагностике акро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мегал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3</w:t>
            </w:r>
            <w:r>
              <w:rPr>
                <w:sz w:val="24"/>
              </w:rPr>
              <w:t>. Решение ситуационных задач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sz w:val="24"/>
              </w:rPr>
              <w:t>. Методические указания преподавателя ( обратить внима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ние на функциональные тесты)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- проба с тиролиберином;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- тест с парлоделом;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- ГТТ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5</w:t>
            </w:r>
            <w:r>
              <w:rPr>
                <w:sz w:val="24"/>
              </w:rPr>
              <w:t xml:space="preserve">. Демонстрация типичного 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больного 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 xml:space="preserve"> Самостоятельная работа в па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лате по обследованию больны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7</w:t>
            </w:r>
            <w:r>
              <w:rPr>
                <w:sz w:val="24"/>
              </w:rPr>
              <w:t>. Заключение преподавателя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 xml:space="preserve"> Устный опрос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 xml:space="preserve"> Методические рекомендации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преподавателя(обратить внима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ние на новые препараты в лече-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нии акромегал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Решение ситуационных задач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</w:rPr>
              <w:t>11</w:t>
            </w:r>
            <w:r>
              <w:rPr>
                <w:sz w:val="24"/>
              </w:rPr>
              <w:t>. Заключение преподавателя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12</w:t>
            </w:r>
            <w:r>
              <w:rPr>
                <w:sz w:val="24"/>
              </w:rPr>
              <w:t xml:space="preserve">. Домашнее задание. 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Вопросы базовых дисциплин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Анатомия гипоталамо-гипофизарной систем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строение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расположение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кровоснабжение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иннервац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Физиология гипоталамуса и аденогипофиз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релизинг-факторы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гормоны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взаимосвязь с другими орган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Физиологические эффекты СТ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граммированный контроль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Какие из перечисленных симптомов характерны для акромегал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. головная бол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2. Бессонниц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3. Изменение внеш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Полидипс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5. Нарушение менструальной функции у женщин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6.Парастез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7. Ухудшение зр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8. Астеновегетативный синдр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9. Сухость кожных покров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0. Боли в кост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1. Гирсутиз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Какие пробы помогают в диагностике акромегал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ГТ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С питуитрин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Тест Лидд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Инсулиновая гипогликем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5. Большая дексаметазоновая проб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С тиролиберин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7. С парлодел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8.  С соматолиберин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аиболее частой причиной акромегалии являеть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Опухоли гипоталамус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Наследственнос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Аденома гинофиз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4. Опухоли внегипофизарной локализаци, продуцирующие СТ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 Опухоли внегипофизарной локализации, продуцирующие соматолибер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репараты применяющиеся в лечении акромегал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Адиуркр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Парлоде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Пирацет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Сандостат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Фуросеми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6. Карбомазеп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7. Хлорпропами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8. Прозер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Как изменяется уровень СТГ у больных акромегалией после ПГТ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Увеличив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2.Неизменяетс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3. Уменьш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4. Снижается не значительно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туационные задачи по акромегали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ациентка 45 лет, в течение 7 лет страдает головной болью распирающего характера, АД периодически повышается до 160/100, плохо снимается препаратами. В течение длительного времени лечилась у невропатологов безуспешно. Пришла на прием. При осмотре - черты лица укрупнены, кисти крупные, стопы 42 размера, на лице акн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вар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ое обследование? Ожидаемый результат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тик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ациент 35 лет, в течение 3-х лет отмечает изменение черт лица, ощущение большого языка, увеличение размеров перчаток и обуви. Появились головные боли распирающего характера, периодически повышается артериальное давление до 150\90, гипотензивная терапия мало эффективна. На КТ головного мозга- турецкое седло расширено, гиопфиз увеличен в размерах, диафрагма смещена к верху незначитель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лвар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ключение по КТ головного мозг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ое дообследование? Ожидаемые результаты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тик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ациентка 45 лет пришла на прием после проф. осмотра, где было выявлено увеличение щитовидной железы. Жалобы на сильные головные боли распирающего характера, повышение давления до 160/100. При осмотре- рост 190см, вес 90кг. Черты лица укрупнены, размер обуви 43.Кожный покров физиологичен. Со стороны органов дыхания патологии нет. Тоны сердца приглушены, акцент 2-го тона над аортой. АД 150/90, пульс 78 в мин. При пальпации живота - без особенностей. Пальпация щитовидной железы: Щитовидная железа увеличена до 2-3 степени, эластична, подвижна, не однородна, безболезнен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опросе- крупные черты лица, большой рост с детства, похожа на мам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ительно лечится у невропатолога по поводу головной боли, динамики н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з перенесенных заболеваний: 2 года назад прооперирована по поводу миомы мат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гормональном обследовании щитовидной железы- эутиреоз. По УЗИ: Диффузно- узловой зоб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вар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 дообследования?  Ожидаемые результаты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 расценить в данном случае этиологию миомы матки и диффузно- узлового зоб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ечебная тактик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Задача 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Женщина 55 лет, пришла на прием к эндокринологу. На проф. осмотре обнаружено увеличение щитовидной железы. В течение всей жизни работала в гальваническом цехе ( высокие температуры). На момент осмотра жалоб нет. Объективно: Рост 165см., вес 75кг. Кожный покров физиологичен. Черты лица укрупнены, в течение 5 последних лет отмечает постоянное увеличение стоп и кистей. Со стороны органов дыхания патологии нет. ССС- тоны сердца приглушены, акцент 2-го тона над аортой. Артериальное давление 150/100, пульс 80 в мин. При пальпации- живот безболезненный, печень +3см. Щитовидная железа увеличена до 2-3 степени, однород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обследовании: Общ. билирубин в норме. Гормональное обследование щитовидной железы - эутиреоз. На краниограмме- явления внутричерепной гипертенз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едварительный диагноз?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обходимое дообследование? Ожидаемый результат?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Литератур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Лек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И.И.Дедов “ Алгоритмы диагностики и лечения болезней эндокринной системы”, Москва 1995г., с.16-2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.Т.Старкова “ Руководство по клинической эндокринологии”, Питер 1996г.,с.43-59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ма: Гипотиреоз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Программированный контрол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Для гипотиреоза характерн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увеличение веса; б) тремор; в) повышение температуры; г) отеки; д) боли в мышцах; е) уменьшение веса; ж) брадикардия; з) тахикард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При гипотиреозе репродуктивная функция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е нарушается; б) наруш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Уровень холестерин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повышается; б) сниж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ри первичном гипотиреозе  ТТГ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повышен; б) снижен; в) в н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При вторичном гипотиреозе ТТГ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повышен; б) снижен; в) в н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  При субклиническом гипотиреозе ТТГ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повышен; б) снижен; в) в н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При субклиническом гипотиреозе Т3, Т4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снижены; б) повышены; в) в н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8. Обмен веществ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замедлен; б) ускоре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9. При аускультации щитовидной железы шум над железой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есть; б) н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 Лечение проводят препарата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мерказолил; б) преднизолон; в) йодид калия; г) препараты лития; д) тиреотом; е) L-тироксин; ж) тиреоком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  При гипотиреоидной коме предпочтительне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тиреотом; б)тиреокомб; в) трийодтиронин; г) L-тирокс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Ситуационные задачи по теме: Гипотиреоз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Задача 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Женщина 35лет, пришла на прием к эндокринологу с жалобами на сонливость, апатию, прибавку в весе на 6 кг. за 1,5 месяца, отеки лица по утрам, склонность к запорам, повышенное выпадение волос. При осмотре- кожа сухая, гиперкератоз в области коленных, локтевых суставов. При аускультации тоны сердца приглушены, брадикардия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полож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следовани? Ожидаемые результаты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ечебная тактик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Женщина 40 лет, на проф. осмотре выявлено увеличение щитовидной железы. Пришла на прием к эндокринологу. Жалоб не предъявляет. При осмотре - по органам и системам без изменений. При пальпации щитовидной железы- увеличена до 2-3 степени, элластична, неоднородна, подвижная, безболезненна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картине УЗИ:  Диффузно-узловой зоб. Гормоналтное обследование: Т3своб., Т4своб. в норме, ТТГ повыше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вар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полнительное дообследовани? Ожидаемые результаты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ечебная тактик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Женщина 35 лет, пришла на прием к эндокринологу с жалобами на сонливость, апатию, прибавку в весе на 6 кг. за 1,5 месяца, отеки лица по утрам, склонность к запорам, повышенное выпадение волос.  В анамнезе- 2 года назад появилась клиника тиреотоксикоза, был выставлен диагноз-ДТЗ. Проведено лечение Мерказолоилом. В течение 1.5 лет чувствовала себя хорошо. Данные жалобы появились 0.5 года назад. При осмотре- кожа сухая, гиперкератоз в области коленных, локтевых суставов. Отеки лица, голеней. При аускультации тоны сердца приглушены, брадикардия.  При пальпации щитовидной железы- увеличена до 2-3 степени, плотная, безболезненная, подвижная, не спаяна с окружающими тканями. В крови титр антител к тиреоглобудину 1:150, к тиреоцитам 1:1000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положительный диагноз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полнительное обследование? Ожидаемые результаты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Лечебная тактика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Задача 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Женщина 55лет, пришла на прием к врачу с жалобами на сонливость, апатию, прибавку в весе на 6 кг. за 1,5 месяца, отеки лица по утрам к вечеру на ногах, склонность к запорам, повышенное выпадение волос, ноющие боли в пояснице. В анамнезе хронический холецистит, описторхоз, остеохондроз поясничного отдела позвоночника, хронический аднексит.  При осмотре- кожа сухая, . При аускультации тоны сердца приглушены, брадикардия, АД 130/90. При пальпации живота- мягкий , умеренно болезненный в правом подреберье. Щитовидная железа увеличена -2-3ст., безболезненная, элластичная, слева пальпируются 2 узла в средней и нижней части дол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ие заболевания можно предположить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полнительные обследования?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5:07:00Z</dcterms:created>
  <dc:creator>Эндокринология</dc:creator>
  <dc:description/>
  <dc:language>en-US</dc:language>
  <cp:lastModifiedBy> Стрелин Святослав</cp:lastModifiedBy>
  <dcterms:modified xsi:type="dcterms:W3CDTF">1999-02-04T05:07:00Z</dcterms:modified>
  <cp:revision>3</cp:revision>
  <dc:subject/>
  <dc:title>Тема: пубертатно-юношеский базофилизм.</dc:title>
</cp:coreProperties>
</file>